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756853565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756853565"/>
      <w:bookmarkStart w:id="1" w:name="__Fieldmark__0_1756853565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56853565"/>
            <w:bookmarkStart w:id="3" w:name="__Fieldmark__1_175685356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56853565"/>
            <w:bookmarkStart w:id="5" w:name="__Fieldmark__2_175685356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756853565"/>
            <w:bookmarkStart w:id="7" w:name="__Fieldmark__4_175685356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756853565"/>
            <w:bookmarkStart w:id="9" w:name="__Fieldmark__5_175685356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756853565"/>
            <w:bookmarkStart w:id="11" w:name="__Fieldmark__18_175685356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756853565"/>
            <w:bookmarkStart w:id="13" w:name="__Fieldmark__19_175685356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756853565"/>
            <w:bookmarkStart w:id="15" w:name="__Fieldmark__20_175685356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756853565"/>
            <w:bookmarkStart w:id="17" w:name="__Fieldmark__21_175685356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